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Jun 2015 15:38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4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EXPLICATIONS - LANGAGE HTM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Jun 2015 15:38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electronique-et-informatique.fr/ H|http://www.commentcamarche.net/contents/542-url H|Serveur.PNG H|Serveur\\ 2.PNG H|images/Navigateur.jpg H|images/Arborescence\\ du\\ sit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electronique-et-informatique.fr/ NHHS|http://www.commentcamarche.net/contents/542-url NHUS|Serveur.PNG NHUS|Serveur\\ 2.PNG FHUS|images/Navigateur.jpg FHUS|images/Arborescence\\ du\\ sit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EXPLICATIONS - LANGAGE HTML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