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2 Jun 2015 15:38:2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94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EXPLICATIONS - LANGAGE HTML :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2 Jun 2015 15:38:2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www.electronique-et-informatique.fr/ H|http://www.commentcamarche.net/contents/542-url H|Serveur.PNG H|Serveur\\ 2.PNG H|images/Navigateur.jpg H|images/Arborescence\\ du\\ sit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www.electronique-et-informatique.fr/ NHHS|http://www.commentcamarche.net/contents/542-url NHUS|Serveur.PNG NHUS|Serveur\\ 2.PNG FHUS|images/Navigateur.jpg FHUS|images/Arborescence\\ du\\ sit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EXPLICATIONS - LANGAGE HTML 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